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садоводческом некоммерческом товариществе собственников недвижимости «Октябрьское», № 23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602:512 площадью 800 кв.м в садоводческом некоммерческом товариществе собственников недвижимости «Октябрьское», № 231  и расположенного на нем объекта капитального строительства с кадастровым номером 26:12:021602:784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</w:r>
    <w:r>
      <w:rPr>
        <w:b/>
        <w:lang w:val="en-US"/>
      </w:rPr>
      <w:t>5</w:t>
    </w:r>
    <w:r>
      <w:rPr>
        <w:b/>
      </w:rPr>
      <w:t>.</w:t>
    </w:r>
    <w:r>
      <w:rPr>
        <w:b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10-19T09:42:00Z</dcterms:modified>
  <cp:revision>42</cp:revision>
  <dc:subject/>
  <dc:title>Приложение 3</dc:title>
</cp:coreProperties>
</file>